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Сказки старого гном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стно смотреть, как плачет с утра до вечера дождь за окном. Тем более, когда ждешь, не дождешься этого лета целый год, а оно так бессовестно обманывает.</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  искупаться, ни в лесу погулять», - печально размышляла Катя, сидя у окна на даче. </w:t>
      </w:r>
    </w:p>
    <w:p>
      <w:pPr>
        <w:pStyle w:val="BodyText2"/>
        <w:jc w:val="both"/>
        <w:rPr/>
      </w:pPr>
      <w:r>
        <w:rPr>
          <w:rFonts w:eastAsia="Times New Roman Cyr" w:cs="Times New Roman Cyr" w:ascii="Times New Roman Cyr" w:hAnsi="Times New Roman Cyr"/>
        </w:rPr>
        <w:t>Дело в том, что она очень любила купаться, пожалуй, даже больше, чем читать</w:t>
      </w:r>
      <w:r>
        <w:rPr/>
        <w:t xml:space="preserve"> </w:t>
      </w:r>
      <w:r>
        <w:rPr>
          <w:rFonts w:eastAsia="Times New Roman Cyr" w:cs="Times New Roman Cyr" w:ascii="Times New Roman Cyr" w:hAnsi="Times New Roman Cyr"/>
        </w:rPr>
        <w:t>книжки. Хотя нет, сказки о прекрасных принцессах и волшебниках</w:t>
      </w:r>
      <w:r>
        <w:rPr/>
        <w:t xml:space="preserve"> </w:t>
      </w:r>
      <w:r>
        <w:rPr>
          <w:rFonts w:eastAsia="Times New Roman Cyr" w:cs="Times New Roman Cyr" w:ascii="Times New Roman Cyr" w:hAnsi="Times New Roman Cyr"/>
        </w:rPr>
        <w:t>она бы не променяла ни на что на свете. Поэтому читала их все подряд</w:t>
      </w:r>
      <w:r>
        <w:rPr/>
        <w:t xml:space="preserve">, </w:t>
      </w:r>
      <w:r>
        <w:rPr>
          <w:rFonts w:eastAsia="Times New Roman Cyr" w:cs="Times New Roman Cyr" w:ascii="Times New Roman Cyr" w:hAnsi="Times New Roman Cyr"/>
        </w:rPr>
        <w:t>пока не прочитала все до одной</w:t>
      </w:r>
      <w:r>
        <w:rPr/>
        <w:t>.</w:t>
      </w:r>
      <w:r>
        <w:rPr>
          <w:rFonts w:eastAsia="Times New Roman Cyr" w:cs="Times New Roman Cyr" w:ascii="Times New Roman Cyr" w:hAnsi="Times New Roman Cyr"/>
        </w:rPr>
        <w:t xml:space="preserve"> Теперь ей совсем нечем было заняться. И мама как нарочно с самого утра уехала в город. </w:t>
      </w:r>
    </w:p>
    <w:p>
      <w:pPr>
        <w:pStyle w:val="BodyText2"/>
        <w:jc w:val="both"/>
        <w:rPr/>
      </w:pPr>
      <w:r>
        <w:rPr>
          <w:rFonts w:eastAsia="Times New Roman Cyr" w:cs="Times New Roman Cyr" w:ascii="Times New Roman Cyr" w:hAnsi="Times New Roman Cyr"/>
        </w:rPr>
        <w:t>Настроение у Кати в это хмурое дождливое утро грозило совсем испортиться. И тогда она придумала новую игру: будто старая деревянная лестница ведет вовсе не на чердак, а на самый настоящий корабль. И еще неизвестно, кто может встретится там, может</w:t>
      </w:r>
      <w:r>
        <w:rPr/>
        <w:t>,</w:t>
      </w:r>
      <w:r>
        <w:rPr>
          <w:rFonts w:eastAsia="Times New Roman Cyr" w:cs="Times New Roman Cyr" w:ascii="Times New Roman Cyr" w:hAnsi="Times New Roman Cyr"/>
        </w:rPr>
        <w:t xml:space="preserve"> старый морской волк, избороздивший вдоль-поперек все моря и океаны, или злобный пират на деревянной ноге, с огромным ножом.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тя с опаской поднялась наверх. Но, оглядевшись, успокоилась. Кроме старых поломанных игрушек, оставшихся от прежних жильцов и всякого хлама на чердаке не было ничего интересного. Хотя постойте, в дальнем углу она заметила огромный кованый сундук. И сразу представила себе, что он оставлен здесь пиратами, спрятавшими в нем свои сокровищ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атя на цыпочках подкралась к таинственному сундуку: ведь пираты в любой момент могли вернуться за своим богатством. Тогда уж ей точно не поздоровится. </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Крышка сундука оказалась очень тяжелой для семилетней девочки. Кате долго пришлось повозиться, пока, наконец, сундук со скрипом не раскрылся. Но никаких сокровищ там, к сожалению, не оказалось. Только сугробы пыли да паути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вочка огорченно вздохнула: «И тут не везет!» Как вдруг отчетливо услыша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Апчх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Будьте здоровы! - сказала она по привычке, а потом удивилась: кто же может чихать на совершенно пустом чердак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А-апчхи! - снова услышала она и догадалась, что чихают прямо из сундука.</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Девочка еще раз заглянула в сундук и только теперь обнаружила, что на самом дне, за лоскутами паутины, сидел маленький старичок с красным носом и отчаянно чихал. И бубенчик на его колпачке вздрагивал и звенел при каждом его чихе.</w:t>
      </w:r>
    </w:p>
    <w:p>
      <w:pPr>
        <w:pStyle w:val="Normal"/>
        <w:ind w:firstLine="567"/>
        <w:jc w:val="both"/>
        <w:rPr/>
      </w:pPr>
      <w:r>
        <w:rPr>
          <w:rFonts w:eastAsia="Times New Roman Cyr" w:cs="Times New Roman Cyr" w:ascii="Times New Roman Cyr" w:hAnsi="Times New Roman Cyr"/>
          <w:sz w:val="24"/>
          <w:szCs w:val="24"/>
          <w:lang w:val="ru-RU"/>
        </w:rPr>
        <w:t>- Давайте, я помогу вам выбраться отсюда, - предложила Катя. - В этом сундуке так пыльно</w:t>
      </w:r>
      <w:r>
        <w:rPr>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Это, к вашему сведению, мой дом. И я никого не приглашал сегодня в гости! - ответил странный человечек, сердито затеребив свою седую бород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Извините, я не хотела вас потревожить.</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Не хотела, а потревожила. Не дают гному на заслуженном отдыхе спокойно поспать. Ты попробуй-ка объездить сто городов, двести деревень и триста замков, еще и не так спать захочешь! Будешь храпеть тыщу лет без задних ног. Как мне теперь зимовать? Запасов нет, шубы тож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Да уже лето на дворе! - воскликнула Кат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Выходит, я уже целый год проспал?! Тогда спасибо, что разбудила. Лето - это хорошо. Любим мы, старые гномы, на солнышке бока погре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Дождик на улице третий день не перестает, - пожаловалась Катя. - Я купаться хочу, цветы собирать, а из-за этого противного дождя приходится целый день дома сидеть. Даже сказки не почитаеш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Это почему же? - спросил гн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отому что я уже все сказки наизусть зна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у, это ты брось. Не можешь ты всех сказок знать. Про серебряную пуговицу уж точно не слыха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ет. А  что это за пуговица такая, волшебна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Волшебная. Кто ее себе на рубашку пришьет, любой клад даже под землей может увиде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Ой, как интересно! А ты еще какие-нибудь сказки знаеш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Конечно, и про золотого голубя, и про королеву цветов. Мне ведь эти сказки сами волшебники рассказыва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астоящие волшебники?  - удивилась Катя.</w:t>
      </w:r>
    </w:p>
    <w:p>
      <w:pPr>
        <w:pStyle w:val="Normal"/>
        <w:ind w:firstLine="567"/>
        <w:jc w:val="both"/>
        <w:rPr/>
      </w:pPr>
      <w:r>
        <w:rPr>
          <w:rFonts w:eastAsia="Times New Roman Cyr" w:cs="Times New Roman Cyr" w:ascii="Times New Roman Cyr" w:hAnsi="Times New Roman Cyr"/>
          <w:sz w:val="24"/>
          <w:szCs w:val="24"/>
          <w:lang w:val="ru-RU"/>
        </w:rPr>
        <w:t>- Разумеется. Волшебникам тоже помощники нужны, ведь у них всегда много дел. Вот мы, гномы, им и помогаем. Я всю жизнь одному чародею служил. Немало мы с ним чудес совершили, по свету поскитались. Он меня в этом сундуке с собой возил. А как состарился и  ушел на покой, сундук мне оставил. Что еще нам, старикам, надо? Поспать в тишине</w:t>
      </w:r>
      <w:r>
        <w:rPr>
          <w:sz w:val="24"/>
          <w:szCs w:val="24"/>
          <w:lang w:val="ru-RU"/>
        </w:rPr>
        <w:t>,</w:t>
      </w:r>
      <w:r>
        <w:rPr>
          <w:rFonts w:eastAsia="Times New Roman Cyr" w:cs="Times New Roman Cyr" w:ascii="Times New Roman Cyr" w:hAnsi="Times New Roman Cyr"/>
          <w:sz w:val="24"/>
          <w:szCs w:val="24"/>
          <w:lang w:val="ru-RU"/>
        </w:rPr>
        <w:t xml:space="preserve"> да спокойствии</w:t>
      </w:r>
      <w:r>
        <w:rPr>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у хоть одну сказочку расскажешь? - жалобно попросила Кат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Расскажу, - согласился гном. – Только не сегодня. Я еще не выспал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А можно, я завтра прид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ходи. Только, пожалуйста, не шуми в комнатах. Помни, что я люблю поспа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 тех пор дождик уже не казался Кате таким противным. Ведь все лето на чердаке ее ждал добродушный гном, готовый рассказывать все новые и новые волшебные истории.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Сила-богатыр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Жил в одной деревне мужик с женой. Не было у них детей. Горевали они, что не будет им в старости опоры. И вот, когда совсем отчаялись, судьба сжалилась над ними, и родился у них сыночек. Да не простой, а богатырь. Уж в пять лет не было ему равных по силе среди ровесников. Раз не хотела корова в стойло идти, сын поднял ее, да и сам в хлев отнес. Так и звали все его Си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рос он и говорит отцу с матерью:</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Раньше вы меня кормили, а теперь мой черед. Решил я стать охотнико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ал ему старик лошадь и ружье. Поскакал Силушка в лес. Только в чащу заехал, видит, лось за кустом стоит. Прицелился парень, а лось за дерево спрятался. Выстрелил Сила и попал не в лося, а прямо в коня своего, что был к дереву привязан.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горевал он, а коня уж не вернуть, так ни с чем и домой пошел.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идно, не быть мне охотником, - решил он. - Буду я лучше пастухом.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шел Сила деревенское стадо пасти. Целый день за коровами смотрел, глаз не смыкал, а пересчитал их к вечеру, одной не хватает. Пошел он ее искать, еле-еле в овраге нашел, взвалил себе на плечи, и обратно понес. А пока он с этой коровой возился, волки у него полстада загрызли. Еще больше опечалился Си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И пастухом мне, видно, не бы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ть говорит ему тогд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Иди хоть ягоды собира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зял Сила самую большую корзинку и в лес пошел. Целый день трудился. Набрал полную корзину земляник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жит домой, радуется: «Наконец-то у меня хоть одно дело получилос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лько он так подумал, споткнулся о корень и полетел кверху тормашками. Все ягоды просыпал, да раздавил, корзинку сломал,  да к тому же еще и рубаху испачкал. Пришел он домой, покаял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мать даже бранить его не стала, говори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Бедный ты, разбедный, дал тебе Бог силу, да не дал удач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Где ж ее взять, удачу-то? - спрашивает Сила у матер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Люди говорили, есть на свете подкова серебряная. Счастье да удачу она приносит, вот только где отыскать ее, про то уж я не ведаю.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прощался тогда Сила с родителям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Что ж, пойду по свету подкову серебряную искать. А как найду, вернусь и буду с вами жи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олго ли коротко ли шел, видит, впереди на горе - замок. Дай, думает, зайду. Может у хозяев серебряная подкова найдет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ходит, а из окна ему девица кричи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обрый богатырь! Наконец-то ты пришел. Спаси меня от Кощея! Было нас у батюшки-царя три дочери. Я самая старшая. Похитил меня злой Кощей. Хочет, чтоб я замуж за него вышла. А не соглашусь, убить грозит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ет, не могу я тебе помочь, царевна, ты уж прости, - говорит ей Сила. - Невезучий я. Что ни начну делать - ничего не получается. Даже пробовать не стану. А не знаешь, есть ли у твоего Кощея серебряная подков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ичего не ответила ему царевна, только заплакала. Зашел в замок Сила, видит, Кощей сидит, в латы железные одет, на голове - корона железна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Ты чего пришел? - спрашивает. - Не сражаться ли со мной? Смотри, здесь уже сто богатырей свои головы сложили. Ты сто первым будешь. Я ведь бессмертны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ет, я серебряную подкову ищу. Нет ли у тебя так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т. Да и была бы - не отдал.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А царевна тебе заче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Скучно мне. Все меня бояться. Она бы мне песни пела, сказки рассказывала. Жаль, не любит она меня. Не хочет замуж выходить. Помоги мне, добрый человек, Расскажи, как вы, простые люди за девушками ухаживае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Цветочки дарим.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Знаю я, где хорошие цветы взять, - вспомнил тут Кощей. Здесь на озере кувшинки да лилии растут. Как подарю их царевне, так и полюбит она меня без памяти. Пошли туда, ты будешь веслами грести, а я цветы рва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ишли они на озеро, сели в лодку. Силушка то одним веслом гребет, то другим. Лодка качалась, качалась да и перевернулась. Свалились оба в воду. Силе вода по шею, Кощею по макушку. Сила к берегу идет, а Кощей не видит, где берег. Бродил, бродил по дну, увяз в тине, да и заржавел. Так и остался на дне озер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 Силушка выпустил царевну из башн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Идем к моему батюшке, - говорит она. - Наградит он тебя по-царск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а некогда мне, я подкову ищ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шел он дальше. Видит: пещера огромная, а перед пещерой девушка к дереву привязана. Еще красивее, чем перва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вободи меня, богатырь, - просит она. - Спаси от Змея Горыныча! Было нас у батюшки царя три дочери. Я средняя. Похитил меня Змей. Хочет, чтоб я замуж за него вышла. А не соглашусь, убить меня грозит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могу я тебя спасти, - отвечает ей Сила. - Я же невезучий. За что ни возьмусь, ничего не получает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шел он в пещеру. А там змей лежит, брюхо свое сытое поглажива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Чего пришел, - спрашивает, - убить меня вздума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ет, я подкову серебряную ищу. Нет ли ее у теб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А зачем царевну к дереву привяза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Красивая она. На себя в зеркало смотрю - противно, а на нее - сердце радуется. Только не хочет она со мной жить, все убежать норовит. Вот женюсь на ней, от мужа, небось, не убежит. Как у вас люди женя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Да очень просто, - отвечает Сила. – Кольца надевают, да целуют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А колец-то у меня и нету, - сказал Змей. - Помоги мне, добрый человек. Тут неподалеку есть заброшенная кузница. Я буду огонь разжигать, а ты молотом стучать. В один миг кольца сделаем.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брался Сила на Змея Горыныча, в один миг до кузницы долетел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 избушка маленькая оказалась, еле-еле туда Змей протиснулся. Взял Силушка огромный молот, а Змей стал огонь из пасти выдува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ак стукнет Сила молотом, да не по наковальне попал, а Змею по башке. Дернулся Змей, полыхнул огнем по стенам. Загорелась кузница. Сила убежать-то успел, а Змей в дверях застрял. Так и сгорел вместе с кузнице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илушка сразу отвязал царевну от дерев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пасибо, тебе, добрый богатырь. Хочу теперь отблагодарить тебя. Идем скорей к моему батюшке, он тебя щедро наградит, ничего не пожале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т уж, я лучше подкову пойду искать, - сказал Сила и дальше отправил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дит - на пути большая река, а в реке по пояс стоит девушка красавиц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паси меня, богатырь, говорит. Я младшая дочь царя-батюшки. Украл меня из родного дома водяной. Привязал за ноги цепью. Хочет женой своей сделать, чтобы жила я на дне реки, не видала света белого.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лько она так сказала, пошли пузыри по воде. Вылезло на свет зеленое чудовищ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Уж не ты ли, Силушка-богатырь, кто подкову серебряную ищет? </w:t>
      </w:r>
    </w:p>
    <w:p>
      <w:pPr>
        <w:pStyle w:val="Normal"/>
        <w:ind w:firstLine="567"/>
        <w:jc w:val="both"/>
        <w:rPr/>
      </w:pPr>
      <w:r>
        <w:rPr>
          <w:rFonts w:eastAsia="Times New Roman Cyr" w:cs="Times New Roman Cyr" w:ascii="Times New Roman Cyr" w:hAnsi="Times New Roman Cyr"/>
          <w:sz w:val="24"/>
          <w:szCs w:val="24"/>
          <w:lang w:val="ru-RU"/>
        </w:rPr>
        <w:t>-Да, я</w:t>
      </w:r>
      <w:r>
        <w:rPr>
          <w:sz w:val="24"/>
          <w:szCs w:val="24"/>
          <w:lang w:val="ru-RU"/>
        </w:rPr>
        <w:t xml:space="preserve">.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Так это ты Кощея со Змеем Горынычем победи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а нет, я им помочь хотел.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губи меня, добрый человек. Забирай царевну, да ступай своей дорогой. Она мне не очень-то и нравилась. Под водой жить не может. Лучше я себе русалку сосватаю.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язал он царевну, взмахнул хвостом и ушел под вод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росилась царевна Силе на шею. </w:t>
      </w:r>
    </w:p>
    <w:p>
      <w:pPr>
        <w:pStyle w:val="Normal"/>
        <w:ind w:firstLine="567"/>
        <w:jc w:val="both"/>
        <w:rPr/>
      </w:pPr>
      <w:r>
        <w:rPr>
          <w:sz w:val="24"/>
          <w:szCs w:val="24"/>
          <w:lang w:val="ru-RU"/>
        </w:rPr>
        <w:t>-</w:t>
      </w:r>
      <w:r>
        <w:rPr>
          <w:rFonts w:eastAsia="Times New Roman Cyr" w:cs="Times New Roman Cyr" w:ascii="Times New Roman Cyr" w:hAnsi="Times New Roman Cyr"/>
          <w:sz w:val="24"/>
          <w:szCs w:val="24"/>
          <w:lang w:val="ru-RU"/>
        </w:rPr>
        <w:t xml:space="preserve"> Ты и сестер моих освободил, и меня спас. А ведь я знаю, где подкову найти. У батюшки моего есть лошадка вороная. Вот у нее-то как раз все подковы серебряны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шли вместе они во дворец. Идут - друг от друга глаз отвести не могу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ишли - там все их встречают. И царь, и царица и сестры-царевны.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ворит Силе цар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Проси любую награду, богатырь. Ничего для тебя не пожалею.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Мне подкова нужна серебряная, что у вашей лошади вороно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Удивился такой просьбе царь. Но все-таки приказал снять с лошади одну подкову и Силе ее отдать. Обрадовался тот и скорей домой побежал. Не заметил, как младшая царевна украдкой слезу смахну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рнулся Сила домой, к родителям. Показал им подкову, рассказал, что за это время с ним приключилось. А потом и говори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от теперь-то у меня счастье и  начнет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отец ем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х, ты, Силушка. Так ты ничего и не понял. У царя-то было четыре серебряные подковы. А дочерей его все равно злодеи украли. А ты без подковы трех чудовищ одолел и сердце царевны завоевал.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думался Сила. А и правд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инулся он тогда обратно во дворец. А младшая царевна его уже встречает. Как бросилась жениха своего обнимать, так до самой свадьбы и не отпусти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 xml:space="preserve">Два Матве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одном селе жили двое мальчишек по соседству. Обоих Матвеями звали. Только один Матвей злобным рос, волосы его как вороново крыло были, черные. А другой Матвей белобрысый, добрый, только и думал, как бы кому помочь. Так все и звали их в селе: Белый Матвей да Черный Матве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т Черного немало бед всем было. То доски у моста подпилит, когда ребята за грибами пойдут. Те свалятся в реку, промокнут, грибы растеряют. А Матвей Черный смотрит на них из кустов, радует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ледующий раз у стариков крыльцо маслом намажет. Выйдет поутру дед на порог, упадет, все ступени носом пересчита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Уж сколько его родители били, колотили, уж, как ни наказывали, все напрасно.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бята обидчика своего в игры не брали. А ему и горя мало, совсем перестал с людьми разговарива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 как умерли отец с матерью, Матвей Черный вовсе из дому не выходил. Стали люди поговаривать, что он с чертями связался. Будто видел кто-то, как прилетают они по ночам в его дом и пируют. Оттого всю ночь в окнах свет горит. </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Матвей Белый тем временем вырос, женился, дом построил. И никто от него никакого отказа в помощи не слышал. У кого беда какая</w:t>
      </w:r>
      <w:r>
        <w:rPr>
          <w:sz w:val="24"/>
          <w:szCs w:val="24"/>
          <w:lang w:val="ru-RU"/>
        </w:rPr>
        <w:t>:</w:t>
      </w:r>
      <w:r>
        <w:rPr>
          <w:rFonts w:eastAsia="Times New Roman Cyr" w:cs="Times New Roman Cyr" w:ascii="Times New Roman Cyr" w:hAnsi="Times New Roman Cyr"/>
          <w:sz w:val="24"/>
          <w:szCs w:val="24"/>
          <w:lang w:val="ru-RU"/>
        </w:rPr>
        <w:t xml:space="preserve"> крышу починить или корову в лесу отыскать,   - сразу к нему. И жену себе нашел хорошую. Скоро сын у них родился Ваня, шустрый такой, смышленый. Так бы и жили они дружно и счастливо.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о однажды утром разнеслась по селу страшная весть. Черный Матвей вышел наконец из своего дома и копает посреди села огромную ям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гом сбежались люди посмотреть на него. Был Черный Матвей в длинном черном плаще, и яма его с каждой минутой становилась все глубже. Казалось, он даже не обращает внимания на собравшийся вокруг народ. Вышел тогда вперед Матвей Белый и спрашивает ег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Зачем ты явился сюда? Чего задума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видишь, что ли? - говорит ему Матвей Черный. - Могилу копаю для тех, кто служить мне не захочет. </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Не было еще такого, чтобы добрые люди злому служили, - сказал Матвей Белый</w:t>
      </w:r>
      <w:r>
        <w:rPr>
          <w:sz w:val="24"/>
          <w:szCs w:val="24"/>
          <w:lang w:val="ru-RU"/>
        </w:rPr>
        <w:t xml:space="preserve">. - </w:t>
      </w:r>
      <w:r>
        <w:rPr>
          <w:rFonts w:eastAsia="Times New Roman Cyr" w:cs="Times New Roman Cyr" w:ascii="Times New Roman Cyr" w:hAnsi="Times New Roman Cyr"/>
          <w:sz w:val="24"/>
          <w:szCs w:val="24"/>
          <w:lang w:val="ru-RU"/>
        </w:rPr>
        <w:t>Уходи, откуда пришел!</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А Матвей Черный нож из-за пазухи выхватил:</w:t>
      </w:r>
    </w:p>
    <w:p>
      <w:pPr>
        <w:pStyle w:val="Normal"/>
        <w:ind w:firstLine="567"/>
        <w:jc w:val="both"/>
        <w:rPr/>
      </w:pPr>
      <w:r>
        <w:rPr>
          <w:sz w:val="24"/>
          <w:szCs w:val="24"/>
          <w:lang w:val="ru-RU"/>
        </w:rPr>
        <w:t xml:space="preserve">- </w:t>
      </w:r>
      <w:r>
        <w:rPr>
          <w:rFonts w:eastAsia="Times New Roman Cyr" w:cs="Times New Roman Cyr" w:ascii="Times New Roman Cyr" w:hAnsi="Times New Roman Cyr"/>
          <w:sz w:val="24"/>
          <w:szCs w:val="24"/>
          <w:lang w:val="ru-RU"/>
        </w:rPr>
        <w:t>Тебя первого в этой могиле похороню</w:t>
      </w:r>
      <w:r>
        <w:rPr>
          <w:sz w:val="24"/>
          <w:szCs w:val="24"/>
          <w:lang w:val="ru-RU"/>
        </w:rPr>
        <w:t>!</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не растерялся Матвей Белый, сорвал со злодея его черный плащ и шапку. Увидели все, что на голове у того рога козлиные, а позади хвост. Испугался Матвей Черный, что раскрылась его тайна</w:t>
      </w:r>
      <w:r>
        <w:rPr>
          <w:sz w:val="24"/>
          <w:szCs w:val="24"/>
          <w:lang w:val="ru-RU"/>
        </w:rPr>
        <w:t>,</w:t>
      </w:r>
      <w:r>
        <w:rPr>
          <w:rFonts w:eastAsia="Times New Roman Cyr" w:cs="Times New Roman Cyr" w:ascii="Times New Roman Cyr" w:hAnsi="Times New Roman Cyr"/>
          <w:sz w:val="24"/>
          <w:szCs w:val="24"/>
          <w:lang w:val="ru-RU"/>
        </w:rPr>
        <w:t xml:space="preserve"> и стал руками свои бесовские приметы прикрывать. Тут Матвей Белый и столкнул его в яму, землей засыпал, чтобы не было пути назад у злодея лютого. Поклонились ему люди в пояс. И еще долго добрая слава о Матвее Белом повсюду слышна была.</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А на месте ямы даже трава перестала расти</w:t>
      </w:r>
      <w:r>
        <w:rPr>
          <w:sz w:val="24"/>
          <w:szCs w:val="24"/>
          <w:lang w:val="ru-RU"/>
        </w:rPr>
        <w:t>.</w:t>
      </w:r>
      <w:r>
        <w:rPr>
          <w:rFonts w:eastAsia="Times New Roman Cyr" w:cs="Times New Roman Cyr" w:ascii="Times New Roman Cyr" w:hAnsi="Times New Roman Cyr"/>
          <w:sz w:val="24"/>
          <w:szCs w:val="24"/>
          <w:lang w:val="ru-RU"/>
        </w:rPr>
        <w:t xml:space="preserve"> Лишь избушка, где Матвей Черный жил, осталась. Пробовали мужики сломать ее или сжечь, да ничего у них не выходило, стояла она цела и невредима, будто заколдованная. Дверь и ту не смогли открыть, как не пытались. Строго-настрого запрещали родители своим детям к той избушке подходить. </w:t>
      </w:r>
    </w:p>
    <w:p>
      <w:pPr>
        <w:pStyle w:val="Normal"/>
        <w:ind w:firstLine="567"/>
        <w:jc w:val="both"/>
        <w:rPr/>
      </w:pPr>
      <w:r>
        <w:rPr>
          <w:rFonts w:eastAsia="Times New Roman Cyr" w:cs="Times New Roman Cyr" w:ascii="Times New Roman Cyr" w:hAnsi="Times New Roman Cyr"/>
          <w:sz w:val="24"/>
          <w:szCs w:val="24"/>
          <w:lang w:val="ru-RU"/>
        </w:rPr>
        <w:t>Да только сынок Матвея Белого</w:t>
      </w:r>
      <w:r>
        <w:rPr>
          <w:sz w:val="24"/>
          <w:szCs w:val="24"/>
          <w:lang w:val="ru-RU"/>
        </w:rPr>
        <w:t xml:space="preserve">, </w:t>
      </w:r>
      <w:r>
        <w:rPr>
          <w:rFonts w:eastAsia="Times New Roman Cyr" w:cs="Times New Roman Cyr" w:ascii="Times New Roman Cyr" w:hAnsi="Times New Roman Cyr"/>
          <w:sz w:val="24"/>
          <w:szCs w:val="24"/>
          <w:lang w:val="ru-RU"/>
        </w:rPr>
        <w:t>Ванечка</w:t>
      </w:r>
      <w:r>
        <w:rPr>
          <w:sz w:val="24"/>
          <w:szCs w:val="24"/>
          <w:lang w:val="ru-RU"/>
        </w:rPr>
        <w:t xml:space="preserve">, </w:t>
      </w:r>
      <w:r>
        <w:rPr>
          <w:rFonts w:eastAsia="Times New Roman Cyr" w:cs="Times New Roman Cyr" w:ascii="Times New Roman Cyr" w:hAnsi="Times New Roman Cyr"/>
          <w:sz w:val="24"/>
          <w:szCs w:val="24"/>
          <w:lang w:val="ru-RU"/>
        </w:rPr>
        <w:t>никак не хотел от своего батюшки отставать. Решил он закончить дело, начатое отцом. Не сказав никому ни слова, отправился к страшному месту. Протянул руку к двери, а она вдруг сама ему навстречу открылась. Вошел мальчик в избушку, и увидел, что стоит посреди комнаты Матвей Черный</w:t>
      </w:r>
      <w:r>
        <w:rPr>
          <w:sz w:val="24"/>
          <w:szCs w:val="24"/>
          <w:lang w:val="ru-RU"/>
        </w:rPr>
        <w:t>,</w:t>
      </w:r>
      <w:r>
        <w:rPr>
          <w:rFonts w:eastAsia="Times New Roman Cyr" w:cs="Times New Roman Cyr" w:ascii="Times New Roman Cyr" w:hAnsi="Times New Roman Cyr"/>
          <w:sz w:val="24"/>
          <w:szCs w:val="24"/>
          <w:lang w:val="ru-RU"/>
        </w:rPr>
        <w:t xml:space="preserve"> живой и невредимы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Как же так? - говорит Ванечка. - Ведь мой отец давно уж закопал вас!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так-то просто меня убить. Видишь, сколько тут на полке склянок стоит? Это все зелье бессмертное, кто его выпьет, никогда не умрет. У меня его много, мне смерть не страшна. Лишь в одном я твоему отцу завидую, нет у меня сына, чтоб помогал, колдовство мое перенимал. Так что тебе придется навсегда тут остаться. Я знал, что ты сюда явишься, захочешь своего отца перещеголять. Вот все и вышло по моему, а теперь тебе обратного пути н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ай хоть последний раз на отца с матушкой взглянуть! - взмолился Ван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у что ж, посмотри напоследок, только знай, не вернешься через час, умрешь и ты, и твои родители. </w:t>
      </w:r>
    </w:p>
    <w:p>
      <w:pPr>
        <w:pStyle w:val="Normal"/>
        <w:ind w:firstLine="567"/>
        <w:jc w:val="both"/>
        <w:rPr/>
      </w:pPr>
      <w:r>
        <w:rPr>
          <w:rFonts w:eastAsia="Times New Roman Cyr" w:cs="Times New Roman Cyr" w:ascii="Times New Roman Cyr" w:hAnsi="Times New Roman Cyr"/>
          <w:sz w:val="24"/>
          <w:szCs w:val="24"/>
          <w:lang w:val="ru-RU"/>
        </w:rPr>
        <w:t>Сказал так Матвей Черный и принялся зелье в огромном котле варить. А Ванечка</w:t>
      </w:r>
      <w:r>
        <w:rPr>
          <w:sz w:val="24"/>
          <w:szCs w:val="24"/>
          <w:lang w:val="ru-RU"/>
        </w:rPr>
        <w:t xml:space="preserve"> </w:t>
      </w:r>
      <w:r>
        <w:rPr>
          <w:rFonts w:eastAsia="Times New Roman Cyr" w:cs="Times New Roman Cyr" w:ascii="Times New Roman Cyr" w:hAnsi="Times New Roman Cyr"/>
          <w:sz w:val="24"/>
          <w:szCs w:val="24"/>
          <w:lang w:val="ru-RU"/>
        </w:rPr>
        <w:t xml:space="preserve">видит, что тот отвлекся, схватил с полки склянку с зельем бессмертным, да и бегом из избы. Долго бежал, а как увидел, что за ним погони нет, отдышался и к деревенскому колодцу отправился. </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xml:space="preserve">«Вылью я зелье в колодец, - решил он. - Напьются люди волшебной воды, никакой черт им страшен не будет. Всю деревню спасу. А потом и со злодеем разделаюс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ылил в колодец зелье до последней капли, и скорее в избушку побежал, чтобы с чертом покончи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Черный Матвей его уже дожидается.</w:t>
      </w:r>
    </w:p>
    <w:p>
      <w:pPr>
        <w:pStyle w:val="Normal"/>
        <w:ind w:firstLine="567"/>
        <w:jc w:val="both"/>
        <w:rPr/>
      </w:pPr>
      <w:r>
        <w:rPr>
          <w:rFonts w:eastAsia="Times New Roman Cyr" w:cs="Times New Roman Cyr" w:ascii="Times New Roman Cyr" w:hAnsi="Times New Roman Cyr"/>
          <w:sz w:val="24"/>
          <w:szCs w:val="24"/>
          <w:lang w:val="ru-RU"/>
        </w:rPr>
        <w:t>- Ну что, повидал родителей</w:t>
      </w:r>
      <w:r>
        <w:rPr>
          <w:sz w:val="24"/>
          <w:szCs w:val="24"/>
          <w:lang w:val="ru-RU"/>
        </w:rPr>
        <w:t xml:space="preserve">? – </w:t>
      </w:r>
      <w:r>
        <w:rPr>
          <w:rFonts w:eastAsia="Times New Roman Cyr" w:cs="Times New Roman Cyr" w:ascii="Times New Roman Cyr" w:hAnsi="Times New Roman Cyr"/>
          <w:sz w:val="24"/>
          <w:szCs w:val="24"/>
          <w:lang w:val="ru-RU"/>
        </w:rPr>
        <w:t>спрашивает. - Теперь за дело принимайся. Вечером прилетят братья мои ужинать. Надо им попить, поесть приготовить. Вот тебе поваренная книга. Приготовишь им любимые кушанья: хлеб из мухоморов да поганок, жаренных из крыс да лягушек, кисель из волчьей ягоды, да пироги с паучьими лапками. Смотри, коль не успеешь, братья мои осерчают, плохо тебе придется. На стол накроешь, и за печкой схоронись: не любят они человечьего духа</w:t>
      </w:r>
      <w:r>
        <w:rPr>
          <w:sz w:val="24"/>
          <w:szCs w:val="24"/>
          <w:lang w:val="ru-RU"/>
        </w:rPr>
        <w:t xml:space="preserve">. </w:t>
      </w:r>
    </w:p>
    <w:p>
      <w:pPr>
        <w:pStyle w:val="Normal"/>
        <w:ind w:firstLine="567"/>
        <w:jc w:val="both"/>
        <w:rPr/>
      </w:pPr>
      <w:r>
        <w:rPr>
          <w:rFonts w:eastAsia="Times New Roman Cyr" w:cs="Times New Roman Cyr" w:ascii="Times New Roman Cyr" w:hAnsi="Times New Roman Cyr"/>
          <w:sz w:val="24"/>
          <w:szCs w:val="24"/>
          <w:lang w:val="ru-RU"/>
        </w:rPr>
        <w:t>Интересно стало мальчишке, что это за братья такие, быстро им ужин приготовил и за печку укрылся, смотрит во все глаза. В полночь через трубу стали черти влетать. Все волосатые да кривоногие, сели за стол и давай ложками стучать</w:t>
      </w:r>
      <w:r>
        <w:rPr>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корми нас, братец. Целый день мы злодействовали, устали, подавай нам ужин, да поживе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Матвей Черный и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се готово, мои соколики, кушайте, дороги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елись черти досыта, тут самый толстый из них говорит:</w:t>
      </w:r>
    </w:p>
    <w:p>
      <w:pPr>
        <w:pStyle w:val="Normal"/>
        <w:ind w:firstLine="567"/>
        <w:jc w:val="both"/>
        <w:rPr/>
      </w:pPr>
      <w:r>
        <w:rPr>
          <w:rFonts w:eastAsia="Times New Roman Cyr" w:cs="Times New Roman Cyr" w:ascii="Times New Roman Cyr" w:hAnsi="Times New Roman Cyr"/>
          <w:sz w:val="24"/>
          <w:szCs w:val="24"/>
          <w:lang w:val="ru-RU"/>
        </w:rPr>
        <w:t>- Уж больно вкусный сегодня у тебя ужин, признайся,  уж не помогал ли тебе кто-нибудь</w:t>
      </w:r>
      <w:r>
        <w:rPr>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а это ж сынок мо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А-ну, покажи, - просят его черт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ышел к ним Ван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Хорош, -  говорят, - пора и его в черта превратить. Готовь скорее снадобье, нам давно молодежь нужн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ак услыхал эти слова мальчик, душа сразу в пятки ушла от страха, а вида не подает, только и думает, как бы ему поскорей людей порадовать, что уж не страшен им больше Черный Матвей и будут жить они теперь вечно, ничего не бояс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ождался утра, черти на работу улетели, а Черный Матвей на печке храпи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брадовался Ванечка, выбежал из дома. А на улице ни души. Даже коровы с курами куда-то пропали. Испугался мальчик, быстрее к своему дому побежал. Во дворе никого, он в сени пусто. Лишь в самой дальней комнате, где его родители спали, на постели кто-то сиди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Батюшка, батюшка, вот ты где! - закричал Ваня и на шею к нему бросился. Тут он и увидел, что никакой это не отец, а Матвей Черный над ним смеется.</w:t>
      </w:r>
    </w:p>
    <w:p>
      <w:pPr>
        <w:pStyle w:val="Normal"/>
        <w:ind w:firstLine="567"/>
        <w:jc w:val="both"/>
        <w:rPr/>
      </w:pPr>
      <w:r>
        <w:rPr>
          <w:sz w:val="24"/>
          <w:szCs w:val="24"/>
          <w:lang w:val="ru-RU"/>
        </w:rPr>
        <w:t xml:space="preserve">- </w:t>
      </w:r>
      <w:r>
        <w:rPr>
          <w:rFonts w:eastAsia="Times New Roman Cyr" w:cs="Times New Roman Cyr" w:ascii="Times New Roman Cyr" w:hAnsi="Times New Roman Cyr"/>
          <w:sz w:val="24"/>
          <w:szCs w:val="24"/>
          <w:lang w:val="ru-RU"/>
        </w:rPr>
        <w:t>Верно, говоришь, я теперь твой батюшка. Хорош у меня сынок, отравил всю деревню. Я ведь догадался, что ты захочешь мое зелье украсть, вот и подсунул тебе отраву. Черти будут очень довольны. Ну, пойдем теперь домой, дам тебе колдовское зелье</w:t>
      </w:r>
      <w:r>
        <w:rPr>
          <w:sz w:val="24"/>
          <w:szCs w:val="24"/>
          <w:lang w:val="ru-RU"/>
        </w:rPr>
        <w:t>,</w:t>
      </w:r>
      <w:r>
        <w:rPr>
          <w:rFonts w:eastAsia="Times New Roman Cyr" w:cs="Times New Roman Cyr" w:ascii="Times New Roman Cyr" w:hAnsi="Times New Roman Cyr"/>
          <w:sz w:val="24"/>
          <w:szCs w:val="24"/>
          <w:lang w:val="ru-RU"/>
        </w:rPr>
        <w:t xml:space="preserve"> превратишься</w:t>
      </w:r>
      <w:r>
        <w:rPr>
          <w:sz w:val="24"/>
          <w:szCs w:val="24"/>
          <w:lang w:val="ru-RU"/>
        </w:rPr>
        <w:t xml:space="preserve"> </w:t>
      </w:r>
      <w:r>
        <w:rPr>
          <w:rFonts w:eastAsia="Times New Roman Cyr" w:cs="Times New Roman Cyr" w:ascii="Times New Roman Cyr" w:hAnsi="Times New Roman Cyr"/>
          <w:sz w:val="24"/>
          <w:szCs w:val="24"/>
          <w:lang w:val="ru-RU"/>
        </w:rPr>
        <w:t xml:space="preserve">тогда в настоящего черта. Скоро отрастут у тебя и хвост, и рога, сам увидишь. </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xml:space="preserve">А Ваня не может слова вымолвить от горя. Ходит он из одной комнаты в другую, не может поверить, что родителей его теперь на свете нет. </w:t>
      </w:r>
    </w:p>
    <w:p>
      <w:pPr>
        <w:pStyle w:val="Normal"/>
        <w:ind w:firstLine="567"/>
        <w:jc w:val="both"/>
        <w:rPr/>
      </w:pPr>
      <w:r>
        <w:rPr>
          <w:rFonts w:eastAsia="Times New Roman Cyr" w:cs="Times New Roman Cyr" w:ascii="Times New Roman Cyr" w:hAnsi="Times New Roman Cyr"/>
          <w:sz w:val="24"/>
          <w:szCs w:val="24"/>
          <w:lang w:val="ru-RU"/>
        </w:rPr>
        <w:t>Вдруг слышит он голос знакомый</w:t>
      </w:r>
      <w:r>
        <w:rPr>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анечка, не плачь! Не умерли мы. Не хватило колдуну силы его злой. Все, кто выпил той водицы, стали невидимыми. Теперь ты всех нас спасти должен. Иди вслед за Черным Матвеем, а я всегда рядом буду, помогу, подскажу, как злодея победить. </w:t>
      </w:r>
    </w:p>
    <w:p>
      <w:pPr>
        <w:pStyle w:val="Normal"/>
        <w:ind w:firstLine="567"/>
        <w:jc w:val="both"/>
        <w:rPr/>
      </w:pPr>
      <w:r>
        <w:rPr>
          <w:rFonts w:eastAsia="Times New Roman Cyr" w:cs="Times New Roman Cyr" w:ascii="Times New Roman Cyr" w:hAnsi="Times New Roman Cyr"/>
          <w:sz w:val="24"/>
          <w:szCs w:val="24"/>
          <w:lang w:val="ru-RU"/>
        </w:rPr>
        <w:t>Пришел Ваня</w:t>
      </w:r>
      <w:r>
        <w:rPr>
          <w:sz w:val="24"/>
          <w:szCs w:val="24"/>
          <w:lang w:val="ru-RU"/>
        </w:rPr>
        <w:t xml:space="preserve"> </w:t>
      </w:r>
      <w:r>
        <w:rPr>
          <w:rFonts w:eastAsia="Times New Roman Cyr" w:cs="Times New Roman Cyr" w:ascii="Times New Roman Cyr" w:hAnsi="Times New Roman Cyr"/>
          <w:sz w:val="24"/>
          <w:szCs w:val="24"/>
          <w:lang w:val="ru-RU"/>
        </w:rPr>
        <w:t>в избушку Черного Матвея, а за ним и отец</w:t>
      </w:r>
      <w:r>
        <w:rPr>
          <w:sz w:val="24"/>
          <w:szCs w:val="24"/>
          <w:lang w:val="ru-RU"/>
        </w:rPr>
        <w:t xml:space="preserve">. </w:t>
      </w:r>
    </w:p>
    <w:p>
      <w:pPr>
        <w:pStyle w:val="Normal"/>
        <w:ind w:firstLine="567"/>
        <w:jc w:val="both"/>
        <w:rPr/>
      </w:pPr>
      <w:r>
        <w:rPr>
          <w:rFonts w:eastAsia="Times New Roman Cyr" w:cs="Times New Roman Cyr" w:ascii="Times New Roman Cyr" w:hAnsi="Times New Roman Cyr"/>
          <w:sz w:val="24"/>
          <w:szCs w:val="24"/>
          <w:lang w:val="ru-RU"/>
        </w:rPr>
        <w:t>Матвей Черный весь день зелье колдовское готовил, чтобы мальчика чертом оборотить. Слетелись в полночь черти, кричат Ване</w:t>
      </w:r>
      <w:r>
        <w:rPr>
          <w:sz w:val="24"/>
          <w:szCs w:val="24"/>
          <w:lang w:val="ru-RU"/>
        </w:rPr>
        <w:t>:</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Пей, пей! </w:t>
      </w:r>
    </w:p>
    <w:p>
      <w:pPr>
        <w:pStyle w:val="Normal"/>
        <w:ind w:firstLine="567"/>
        <w:jc w:val="both"/>
        <w:rPr/>
      </w:pPr>
      <w:r>
        <w:rPr>
          <w:rFonts w:eastAsia="Times New Roman Cyr" w:cs="Times New Roman Cyr" w:ascii="Times New Roman Cyr" w:hAnsi="Times New Roman Cyr"/>
          <w:sz w:val="24"/>
          <w:szCs w:val="24"/>
          <w:lang w:val="ru-RU"/>
        </w:rPr>
        <w:t>Взял Ванечка стакан, к губам поднес, а</w:t>
      </w:r>
      <w:r>
        <w:rPr>
          <w:sz w:val="24"/>
          <w:szCs w:val="24"/>
          <w:lang w:val="ru-RU"/>
        </w:rPr>
        <w:t xml:space="preserve"> </w:t>
      </w:r>
      <w:r>
        <w:rPr>
          <w:rFonts w:eastAsia="Times New Roman Cyr" w:cs="Times New Roman Cyr" w:ascii="Times New Roman Cyr" w:hAnsi="Times New Roman Cyr"/>
          <w:sz w:val="24"/>
          <w:szCs w:val="24"/>
          <w:lang w:val="ru-RU"/>
        </w:rPr>
        <w:t xml:space="preserve">отец его незаметно вылил себе все за пазуху. Смотрят черти, стакан </w:t>
      </w:r>
      <w:r>
        <w:rPr>
          <w:sz w:val="24"/>
          <w:szCs w:val="24"/>
          <w:lang w:val="ru-RU"/>
        </w:rPr>
        <w:t xml:space="preserve">- </w:t>
      </w:r>
      <w:r>
        <w:rPr>
          <w:rFonts w:eastAsia="Times New Roman Cyr" w:cs="Times New Roman Cyr" w:ascii="Times New Roman Cyr" w:hAnsi="Times New Roman Cyr"/>
          <w:sz w:val="24"/>
          <w:szCs w:val="24"/>
          <w:lang w:val="ru-RU"/>
        </w:rPr>
        <w:t>пустой. Стали радоваться, что новый брат у них появился, говорят Ване:</w:t>
      </w:r>
    </w:p>
    <w:p>
      <w:pPr>
        <w:pStyle w:val="Normal"/>
        <w:ind w:firstLine="567"/>
        <w:jc w:val="both"/>
        <w:rPr/>
      </w:pPr>
      <w:r>
        <w:rPr>
          <w:rFonts w:eastAsia="Times New Roman Cyr" w:cs="Times New Roman Cyr" w:ascii="Times New Roman Cyr" w:hAnsi="Times New Roman Cyr"/>
          <w:sz w:val="24"/>
          <w:szCs w:val="24"/>
          <w:lang w:val="ru-RU"/>
        </w:rPr>
        <w:t>- Ты, чертенок, теперь нашу еду должен есть: мухоморов да тараканов, а отведаешь человечьей еды, тут же умрешь. Запомни</w:t>
      </w:r>
      <w:r>
        <w:rPr>
          <w:sz w:val="24"/>
          <w:szCs w:val="24"/>
          <w:lang w:val="ru-RU"/>
        </w:rPr>
        <w:t xml:space="preserve">! </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xml:space="preserve">И стали потчевать его крысами да пауками. Только Ванин отец все их угощения у сына забирал, да за пазуху себе прятал. </w:t>
      </w:r>
    </w:p>
    <w:p>
      <w:pPr>
        <w:pStyle w:val="Normal"/>
        <w:ind w:firstLine="567"/>
        <w:jc w:val="both"/>
        <w:rPr/>
      </w:pPr>
      <w:r>
        <w:rPr>
          <w:rFonts w:eastAsia="Times New Roman Cyr" w:cs="Times New Roman Cyr" w:ascii="Times New Roman Cyr" w:hAnsi="Times New Roman Cyr"/>
          <w:sz w:val="24"/>
          <w:szCs w:val="24"/>
          <w:lang w:val="ru-RU"/>
        </w:rPr>
        <w:t>Утром черти снова полетели свои злые дела творить. А Ваню Матвей Черный оставил</w:t>
      </w:r>
      <w:r>
        <w:rPr>
          <w:sz w:val="24"/>
          <w:szCs w:val="24"/>
          <w:lang w:val="ru-RU"/>
        </w:rPr>
        <w:t xml:space="preserve"> </w:t>
      </w:r>
      <w:r>
        <w:rPr>
          <w:rFonts w:eastAsia="Times New Roman Cyr" w:cs="Times New Roman Cyr" w:ascii="Times New Roman Cyr" w:hAnsi="Times New Roman Cyr"/>
          <w:sz w:val="24"/>
          <w:szCs w:val="24"/>
          <w:lang w:val="ru-RU"/>
        </w:rPr>
        <w:t>дома</w:t>
      </w:r>
      <w:r>
        <w:rPr>
          <w:sz w:val="24"/>
          <w:szCs w:val="24"/>
          <w:lang w:val="ru-RU"/>
        </w:rPr>
        <w:t xml:space="preserve">.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Уж больно хорошо ты стряпаешь, - говорит. - Подрасти немного, будем и тебя с собой брать. </w:t>
      </w:r>
    </w:p>
    <w:p>
      <w:pPr>
        <w:pStyle w:val="Normal"/>
        <w:ind w:firstLine="567"/>
        <w:jc w:val="both"/>
        <w:rPr/>
      </w:pPr>
      <w:r>
        <w:rPr>
          <w:rFonts w:eastAsia="Times New Roman Cyr" w:cs="Times New Roman Cyr" w:ascii="Times New Roman Cyr" w:hAnsi="Times New Roman Cyr"/>
          <w:sz w:val="24"/>
          <w:szCs w:val="24"/>
          <w:lang w:val="ru-RU"/>
        </w:rPr>
        <w:t>А мальчику этого и надо. Как опустела избушка, стали они с отцом думать, как же им чертей вокруг пальца обвести. Думали, думали и придумали. Принес отец из дома муки, масла, молока. Стали они человечью еду готовить. Прилетели вечером голодные черти, а стол уж накрыт, Ваня сидит за столом, ест пироги</w:t>
      </w:r>
      <w:r>
        <w:rPr>
          <w:sz w:val="24"/>
          <w:szCs w:val="24"/>
          <w:lang w:val="ru-RU"/>
        </w:rPr>
        <w:t>,</w:t>
      </w:r>
      <w:r>
        <w:rPr>
          <w:rFonts w:eastAsia="Times New Roman Cyr" w:cs="Times New Roman Cyr" w:ascii="Times New Roman Cyr" w:hAnsi="Times New Roman Cyr"/>
          <w:sz w:val="24"/>
          <w:szCs w:val="24"/>
          <w:lang w:val="ru-RU"/>
        </w:rPr>
        <w:t xml:space="preserve"> да нахвалива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ти долго думать не стали, набросились на еду. И скоро все до одного свалились под стол замертво. А вместе с ними пропала и вся их колдовская сила. Увидел сразу Ваня своего отца, обнял его и говори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Прости меня, батюшка. Хотел я в одиночку с чертями справиться, чуть всю деревню не сгубил.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горюй, сынок, о том, что было. Лучше подумай, как хорошо мы теперь заживем.  А в том, что чертей одолели и твоя заслуга есть. </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xml:space="preserve">Снова зажили они дружно и счастливо. А избушка та развалилась вскоре на мелкие щепки, разметал их ветер по округе. Вот и не осталось ничего от Черного Матвея, кроме дурной памяти. </w:t>
      </w:r>
    </w:p>
    <w:p>
      <w:pPr>
        <w:pStyle w:val="Normal"/>
        <w:ind w:firstLine="567"/>
        <w:jc w:val="both"/>
        <w:rPr>
          <w:sz w:val="24"/>
          <w:szCs w:val="24"/>
          <w:lang w:val="ru-RU"/>
        </w:rPr>
      </w:pPr>
      <w:r>
        <w:rPr>
          <w:sz w:val="24"/>
          <w:szCs w:val="24"/>
          <w:lang w:val="ru-RU"/>
        </w:rPr>
      </w:r>
    </w:p>
    <w:p>
      <w:pPr>
        <w:pStyle w:val="Normal"/>
        <w:ind w:firstLine="567"/>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 xml:space="preserve">Мери-глупышк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ла однажды Мери-глупышка по дороге. А уж никуда она не спешила, это точно, ведь никто и нигде не ждал Мери, не было у нее ни отца, ни матери, ни брата, ни сестры. Так она и шла себе, пока вдруг не увидела на дороге рассыпанные кем-то гороши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то же их потерял?» - подумала Мери и огляделась вокруг. Тут-то она и увидела, что горошины высыпались из стручка, который рос на изгороди у дорог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до вернуть эти горошины хозяевам. Может быть, они им нужны!»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ери собрала горошины все до одной и постучала в ворот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коро дверь открыл маленький старичок и спросил, что же ей понадобилось в его доме. Мери ответила, что всего лишь принесла упавшие из стручка горошины, которые обязательно пропадут, если не вернуть их хозяевам.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вушка, должно быть, очень бережливая и честная, - подумал старичок, - а ведь это как раз то, что нам надо!» - и сказа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Ах, спасибо, мы бы точно не смогли бы прожить без этого гороха. Ну идемте же скорее, я познакомлю вас со своей жено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 он повел Мери в дом, где ее встретила такая же маленькая сухонькая старушк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ело в том, что старички эти были волшебники, и за их долгую жизнь в доме накопилось очень много волшебных вещей, про которые они никому не рассказывали. Попробуй расскажи, будут потом все подряд ходить и просить помощи. К тому же старички очень боялись, что кто-нибудь украдет их чудесные вещи. Поэтому они почти не выходили из дома и сторожили свое добро. Но с годами им становилось все труднее управляться с хозяйством, да и погулять иной раз на солнышке так хотелось. Найти помощника было очень трудно, ведь старички никому не верили. Мери-глупышка понравилась им своей честностью, и они решили оставить ее у себя. «Она такая глупая, что ни за что не догадается, что мы волшебники», - думали он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ери стала жить в маленькой комнатке и делала всю работу по дому. Старички могли теперь спокойно гулять по лес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нажды они отправились в город на ярмарку, строго-настрого предупредив Мери никого не пускать в дом.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ери быстро управилась со всеми домашними делами, а потом села у окошка и стала смотреть на улицу. Там было пусто, и она чуть было не уснула со скуки, как вдруг увидела, что по дороге бредет грязная нищенк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х, какая она бедная, - подумала Мери. - У нее такое рваное платье, что оно больше похоже на решето. Как ей, должно быть, холодно ночью»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й, погоди! - крикнула она нищенке. - Я вынесу тебе кусок ткани на заплатк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 она побежала к сундуку с добром, что стоял у старушки в комнат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ундуке лежали вышитые полотенца, кружевные накрахмаленные платочки. Все вещи были очень красивыми, и Мери долго пришлось копаться, пока на самом дне она не увидела старую штопанную-перештопанную скатер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верное, старушка уже давно хотела ее выбросить, - подумала девушка. - Из нее может получиться дюжина хороших заплаток»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Мери отдала нищенке старую скатер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едная женщина долго благодарила девушку за ее доброту и, немного отдохнув, отправилась дальш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коро приехали старички и стали раскладывать по сундукам свои покупки. Они уже хотели хорошенько пообедать с дороги, как вдруг обнаружили, что пропала их скатерть-самобранка, кормившая их столько лет. Старички тут же позвали Мери и спросили, не врывались ли в дом разбойники. Но Мери сказала, что скатерть она сама отдала нищенке на заплатк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лшебники тут же хотели выгнать Мери-глупышку из дома, но решили все-таки ее простить. Не рассказывать же девушке, в самом деле, что в их доме все волшебное. Они взяли с нее обещание ни в коем случае не брать ни одной вещ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пустя неделю они снова отправились в путь к своим дальним родственникам, которых не навещали уже лет сто.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 Мери снова стало скучно. Она вышла во двор. Там гуляли толстые гуси, и среди них она увидела одну маленькую курочку, слабенькую и хромую.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верное, это гуси затоптали ее своими большими лапами. Как жаль, что я не умею лечить, а то бы я обязательно вылечила ей ножк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 Мери-глупышка горько заплака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 счастью, мимо проходили бабушка с внучкой, у которых после пожара не осталось ничего. Они успокоили заплаканную глупышку и пообещали заботиться о бедной курочке, ведь их коровы и утки все погибл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ери подумала, что и вправду курочке будет гораздо лучше у бабушки. Она отдала им бедную птицу и долго махала белым платочком на прощанье, пока они совсем не скрылись из вид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следующий день вернулись хозяева домика. Они были очень довольные, ведь им довелось побывать на приеме у самого короля и получить в подарок его портрет. Старички взахлеб рассказывали, чем их угощали, какой молодой и красивый у них король. Они даже показали Мери его портрет. Но их радость была не долгой. Скоро старички увидели, что во дворе нет их любимой старенькой курочки, что несла им только золотые яйца и ни одного серебряного. А когда Мери сказала, что отдала хроменькую курочку бабушке на лечение, волшебники очень расстроились. «Если мы оставим ее здесь, - подумали они, - глупышка разорит нам весь дом»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Придется тебе уйти, - сказали они девушке. - Даем тебе три дня. Подумай, куда тебе отправить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о Мери-глупышке не надо было думать, она сразу решила, что пойдет спасать бедного молодого короля. </w:t>
      </w:r>
    </w:p>
    <w:p>
      <w:pPr>
        <w:pStyle w:val="Normal"/>
        <w:ind w:firstLine="567"/>
        <w:jc w:val="both"/>
        <w:rPr/>
      </w:pPr>
      <w:r>
        <w:rPr>
          <w:sz w:val="24"/>
          <w:szCs w:val="24"/>
          <w:lang w:val="ru-RU"/>
        </w:rPr>
        <w:t>«</w:t>
      </w:r>
      <w:r>
        <w:rPr>
          <w:rFonts w:eastAsia="Times New Roman Cyr" w:cs="Times New Roman Cyr" w:ascii="Times New Roman Cyr" w:hAnsi="Times New Roman Cyr"/>
          <w:sz w:val="24"/>
          <w:szCs w:val="24"/>
          <w:lang w:val="ru-RU"/>
        </w:rPr>
        <w:t>Как же мне его жалко, - размышляла глупышка. - Он носит на голове какую-то блестящую железяку. Надо обязательно отнести ему шапочку, которая бы согревала его в холода. А ведь у старичков есть старая шапка, которая им совсем не нуж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ри не знала, что всем королям на свете положено носить золотые короны.</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зяла девушка шапку и отправилась поскорее в путь. Она даже не попрощалась со старичками, ведь в это раннее утро они еще крепко спал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олго ли коротко ли, добралась Мери-глупышка до города. Людей на улицах было мало, лица их были испуганными и печальным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же случилось?» - удивилась Мер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ее схватила за руку незнакомая женщи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Зачем ты сюда пришла, несчастная? - сказала она. - Если хочешь остаться в живых, скорее уходи. В городе теперь хозяйничает страшный Дракон, который съедает каждого, кто не соглашается ему служи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о Мери ее не послушалась и отправилась во дворец, ведь не зря же она проделала такой далекий пу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троне сидел сытый и довольный Дракон, который сегодня уже успел позавтракать тремя горожанами. Есть ему больше не хотелось. И поэтому он очень удивился приходу Мер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Зачем ты пришла ко мне, глупая девушка? Неужто ты не боишься меня? - прогрохотал страшным голосом Дракон.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Я пришла совсем и не к тебе, а к королю, чтобы подарить ему шапк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Ха-ха-ха, - Дракон засмеялся так громко, что с потолка упала люстра. - Да, теперь шапка ему очень пригодится в темнице, пусть погреется напоследок, ведь завтра я его съем. Слуги, проводите девчонку к моему завтрашнему обед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ри пришлось долго спускаться по скользким каменным ступенькам в темное подземель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м, сквозь железную решетку, девушка увидела печальное лицо корол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Примите мой подарок, ваше величество, - сказала она, протянув ему шапку. - Теперь вам будет тепло.</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пасибо, - сказал король. - А я уж думал, что в городе совсем не осталось верных мне люде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Пожалуйста, примерьте мою шапочку. Надеюсь, она вам впору. Не зря же я так долго ее несла. </w:t>
      </w:r>
    </w:p>
    <w:p>
      <w:pPr>
        <w:pStyle w:val="Normal"/>
        <w:ind w:firstLine="567"/>
        <w:jc w:val="both"/>
        <w:rPr/>
      </w:pPr>
      <w:r>
        <w:rPr>
          <w:rFonts w:eastAsia="Times New Roman Cyr" w:cs="Times New Roman Cyr" w:ascii="Times New Roman Cyr" w:hAnsi="Times New Roman Cyr"/>
          <w:sz w:val="24"/>
          <w:szCs w:val="24"/>
          <w:lang w:val="ru-RU"/>
        </w:rPr>
        <w:t>Как только король надел шапку, он тотчас исчез, ведь это была шапка-невидимка.</w:t>
      </w:r>
      <w:r>
        <w:rPr>
          <w:sz w:val="24"/>
          <w:szCs w:val="24"/>
          <w:lang w:val="ru-RU"/>
        </w:rPr>
        <w:t xml:space="preserve"> </w:t>
      </w:r>
    </w:p>
    <w:p>
      <w:pPr>
        <w:pStyle w:val="Normal"/>
        <w:ind w:firstLine="567"/>
        <w:jc w:val="both"/>
        <w:rPr/>
      </w:pPr>
      <w:r>
        <w:rPr>
          <w:rFonts w:eastAsia="Times New Roman Cyr" w:cs="Times New Roman Cyr" w:ascii="Times New Roman Cyr" w:hAnsi="Times New Roman Cyr"/>
          <w:sz w:val="24"/>
          <w:szCs w:val="24"/>
          <w:lang w:val="ru-RU"/>
        </w:rPr>
        <w:t>Слуги сразу же побежали докладывать Дракону, что его пленник пропал</w:t>
      </w:r>
      <w:r>
        <w:rPr>
          <w:sz w:val="24"/>
          <w:szCs w:val="24"/>
          <w:lang w:val="ru-RU"/>
        </w:rPr>
        <w:t xml:space="preserve">.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 решил Дракон сам проверить, в чем тут дело. Он открыл клетку и стал просматривать все темные углы, где мог бы спрятаться пленник. Нечего и говорить, что король в это время спокойно вышел на волю и отправился в потайную комнату, где у него хранилось оружи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м он выбрал себе самый большой и острый меч. А ночью, когда Дракон храпел на королевской постели, отсек ему голов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олодой король снова вернулся на трон и конечно же женился на Мери. Только глупышкой ее больше никто не звал: разве можно назвать глупым человека, у которого самое доброе сердце во всем королевств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sz w:val="24"/>
          <w:szCs w:val="24"/>
          <w:u w:val="single"/>
          <w:lang w:val="ru-RU"/>
        </w:rPr>
      </w:pPr>
      <w:r>
        <w:rPr>
          <w:rFonts w:eastAsia="Times New Roman Cyr" w:cs="Times New Roman Cyr" w:ascii="Times New Roman Cyr" w:hAnsi="Times New Roman Cyr"/>
          <w:sz w:val="24"/>
          <w:szCs w:val="24"/>
          <w:u w:val="single"/>
          <w:lang w:val="ru-RU"/>
        </w:rPr>
        <w:t>Гордая царев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Жил был царь. Дочка его, царевна Марьяна, уж до того красива была, прямо ни в сказке сказать, ни пером описать. Настала ей пора замуж выходить, а она все никак жениха себе выбрать не мож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Этот для нее бедный, тот некрасивый, третий старова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се ей не по нраву. Прознали про это женихи и совсем приезжать перестал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звал тогда царь свою дочь, да и говори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Ты зачем всех женихов прогнала? Смотри у меня, не выйдешь вскорости замуж, из дворца выгоню!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дит Марьяна, делать нечего, да и говорит отц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Замуж выйти я согласна. Только пусть сперва женихи мне подарки привезут. Чей подарок я выберу, тот и мужем мне стан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Что тут началось! Понаехали со всех царств-государств принцы да короли. Кто перстень изумрудный привез, кто птицу чудесную, что умеет по-человечьи говорить, кто ларец золото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Марьяна смотрит на те подарки и фырка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ка невидал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ичем ее не удивиш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следним старичок какой-то зашел. Шапка на нем мохом поросла, кафтан в паутине, из карманов трава пробивает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Ты какой же страны королем-то будешь? - спрашивает его царевна, а сама от смеха удержаться не может: это надо же, такое чучело во дворец пожаловало!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а я больше в лесу, - отвечает старичок, - леший я тутошний. Подарок принес тебе, царевн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Лягушку, поди, или еще какую-нибудь гадость притащил, - морщиться Марьяна. – Ну-ка слуги, гоните его в шею из дворц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гоните меня, ваше величество. Поглядите-ка лучше, что у меня ес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ам вынимает из-за пазухи золотой орех.</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Кто орех мой разгрызет, да ядрышко проглотит, сможет во что захочет превратиться. Нужно только сказать золотым скорлупка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ы, скорлупки золоты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олотые, не просты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ремя зря вы не теряй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се желанья исполняйт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Да врешь ты все, глупый старикашка, - говорит царевна. - Где ж это видано, чтоб орех желанья исполня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верите, не надо, - отвечает старичок, да орех свой волшебный подальше за пазуху пряч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царевну такое любопытство взяло, вдруг и вправду можно превратиться во все, что пожелаешь! Вот и говорит она лешему:</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а погоди ты, давай свой орех, попробую, небось, не отравлюс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миг орешек разгрызла, да ядрышко проглоти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у, говори теперь волшебные слова, царевна, придумала, небось, уже, в кого хочешь превратиться? - спрашивает ее старичок.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Хочу я белой голубкой обернуться, по небу полета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казала Марьяна волшебные слова, и вмиг превратили ее волшебные скорлупки в белую пташку. Вылетела она в раскрытое окошко да скрылась за облакам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азгневался царь, где теперь прикажешь дочку искать? Приказал лешего выгнать взаше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белая голубка скоро обратно вернулась, сказала она скорлупкам волшебные слова, и те ее снова в царевну превратили.</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чалась с тех пор у Марьяны веселая жизнь. Только проснется она и скорей бежит к заветным скорлупкам. То мухой по дворцу летает, то кошкой крадется в темноте. А один раз и вовсе обернулась яблоней. Кто мимо дерева ни пройдет, каждому на голову яблоко падает. А царевна знай себе смеется, ей и горя мало. Да только раз гуляла она с подружками по саду, а из-за куста вдруг тот самый старичок появился, что золотой орех принес.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у что, девонька, - говорит, - приняла мой подарок, пора и свадьбу игра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Вот еще, буду я за такое страшилище замуж выходи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ама боком-боком, да бегом во дворец, где леший ее достать не сможет. Думала там отсидеться, а он и во дворце ее нашел, заглянул в окошко, да и говорит:</w:t>
      </w:r>
    </w:p>
    <w:p>
      <w:pPr>
        <w:pStyle w:val="Normal"/>
        <w:ind w:firstLine="567"/>
        <w:jc w:val="both"/>
        <w:rPr/>
      </w:pPr>
      <w:r>
        <w:rPr>
          <w:rFonts w:eastAsia="Times New Roman Cyr" w:cs="Times New Roman Cyr" w:ascii="Times New Roman Cyr" w:hAnsi="Times New Roman Cyr"/>
          <w:sz w:val="24"/>
          <w:szCs w:val="24"/>
          <w:lang w:val="ru-RU"/>
        </w:rPr>
        <w:t>- Ну что, невестушка, поцелуй своего, жениха</w:t>
      </w:r>
      <w:r>
        <w:rPr>
          <w:sz w:val="24"/>
          <w:szCs w:val="24"/>
          <w:lang w:val="ru-RU"/>
        </w:rPr>
        <w:t xml:space="preserve">!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кричала Марьяна, заплакала, батюшку на помощь позва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отец ей говорит:</w:t>
      </w:r>
    </w:p>
    <w:p>
      <w:pPr>
        <w:pStyle w:val="Normal"/>
        <w:ind w:firstLine="567"/>
        <w:jc w:val="both"/>
        <w:rPr/>
      </w:pPr>
      <w:r>
        <w:rPr>
          <w:sz w:val="24"/>
          <w:szCs w:val="24"/>
          <w:lang w:val="ru-RU"/>
        </w:rPr>
        <w:t xml:space="preserve">- </w:t>
      </w:r>
      <w:r>
        <w:rPr>
          <w:rFonts w:eastAsia="Times New Roman Cyr" w:cs="Times New Roman Cyr" w:ascii="Times New Roman Cyr" w:hAnsi="Times New Roman Cyr"/>
          <w:sz w:val="24"/>
          <w:szCs w:val="24"/>
          <w:lang w:val="ru-RU"/>
        </w:rPr>
        <w:t xml:space="preserve">Наше царское слово - закон. Выходи теперь замуж, коли подарок приня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ваться Марьяне некуда, бросила она золотые скорлупки старичку прямо в лицо, да и говори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Забирай скорее свой подарок, он мне совсем не надобен. Ядрышко только отдать не могу, потому как съела его.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у и на том спасибо, - сказал леший, скорлупки золотые забрал, да к себе в лес отправил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там уж он не стал времени зря терять и сразу приказал своим скорлупкам превратить царевну...  во что, как вы думае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птичье перышко!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видал царь, что дочка его в перышко превратилась, да и кричит своим слугам:</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Закрывайте поскорей все окна, улетит ведь Марья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она уж давно в окошко вылетела, бегут слуги за перышком, смотрят, а это уж не перышко теперь, а палка. Леший приказал скорлупкам царевну в палку превратить. Упала та палка с высоты в речку и кричи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Ловите меня, ловите, а то в Синее море уплыв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хватили слуги сеть, и давай палку в речке вылавливать. Да только ничего у них не вышло.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тому как это уже и не палка вовсе, а белое облачко. А облачко как поймаеш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зобрались слуги на колокольню и ждут, когда облачко мимо них проплывет. А оно на землю дождем пролилось. Вода вся в землю уш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устили мы царевну, - думают слуги, - придется к царю ни с чем возвращать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как ушли они, на том месте царевна появилась. И леший уже тут как тут. Вот и говорит он Марьян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Теперь уж тебе деваться некуда. Замуж за меня выйдешь как миленькая, а не то прикажу скорлупкам тебя в курицу превратить, и съест тебя за обедом родной батюшк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лакала Царевн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И зачем только я это ядрышко съела? Куда ж мне теперь деваться горемычной?</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чь не плачь, а пришлось Марьяне с лешим жить. Привел ее старичок в свою избушку, да и говори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вздумай убежать отсюда, сама знаешь, как я расправиться с тобой мог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озволь хоть около избушки погулять, - просит царевн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у что ж, погуляй напоследок,  а потом и вовсе из дома не выпущ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плакала Марьяна еще громче, да так, что услышал ее охотник, что по лесу ше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Чего грустишь, красавица? - говорит он е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Иди себе мимо, добрый человек, моему горю уж никто теперь не поможет. Должна я теперь весь свой век в этой избушке с лешим прожи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Так зачем же ты за него замуж пошла? - спрашивает ее охотник.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а я волшебный орех съела. А скорлупки от него у лешего остались, и может он теперь приказать им превратить меня хоть в лягушку, хоть в крысу. Прячет он их в избушке, а где, просто ума не прилож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грусти. Одна голова хорошо, а две лучше, придумаю что-нибуд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Ушел охотник, а царевна еще печальнее стала. Не ела, не пила, все в окошко глядела да слезы роня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друг поутру кто-то стучится в избушку. Открыл леший дверь, а там охотник вчерашни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Чего пришел? - спрашивает его старичок.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а я вот настрелял дичи, а до дома донести не могу, дай, думаю, отдам половину добрым людям, авось, пригодитс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Конечно давай, - обрадовался леши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 стал себе птиц выбирать, побольше да пожирнее. И видит среди уток да гусей - ворона лежит убитая.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Эх ты, горе охотник, - говорит ему леший, - зачем ворону-то подстрелил?</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знаешь, не смейся! - отвечает ему парень. - Посмотри, что та ворона в клюве нес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 подает ему золотые скорлупки. Он еще с вечера орех разгрыз да покрасил, чтобы лешего обману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 тот и поверил. Глазки забегали, не удержался и бегом за печку проверять, не его ли волшебные скорлупки ворона утащила. Увидал, что все на месте, успокоился. А Марьяна глядит себе и примечает, что к чем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ушел леший на другой день в лес, забралась царевна за печку, и заветную шкатулку отыскала. Только вынула скорлупки оттуда, а тут и леший вернулся. Хорошо успела Марьяна их в платок завернуть. А леший ее и спрашивает:</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Чего это ты там прячеш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Да это, комары да мухи проклятые, разлетались тут, раскусались. Вот я их в платок и пойма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А-ну давай сюда, - говорит леший. </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Да как треснет по платку кувалдой. От скорлупок только золотая пыль и осталась. Развеяла ее девушка по ветру и домой отправилась. Леший, правда, долго еще за ней бежал, все вернуться уговаривал. Да только Марьяне леший теперь был совсем ни к чему. Ведь она теперь точно решила, что выйдет замуж. За кого бы вы думали? Ну конечно, за охотника! А как же иначе?</w:t>
      </w:r>
    </w:p>
    <w:p>
      <w:pPr>
        <w:pStyle w:val="Normal"/>
        <w:ind w:firstLine="567"/>
        <w:jc w:val="both"/>
        <w:rPr>
          <w:sz w:val="24"/>
          <w:szCs w:val="24"/>
          <w:lang w:val="ru-RU"/>
        </w:rPr>
      </w:pPr>
      <w:r>
        <w:rPr>
          <w:sz w:val="24"/>
          <w:szCs w:val="24"/>
          <w:lang w:val="ru-RU"/>
        </w:rPr>
      </w:r>
    </w:p>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ева цветов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авным-давно жил на свете король и было у него семеро дочерей. Больше всех он любил свою младшую дочь, Марту. Она была самая некрасивая. «Ее, наверное, никто не возьмет замуж, - думал король, - и Марта будет моим утешением на старости лет». Он так боялся, что кто-нибудь обидит его малышку, что никогда не выпускал ее из дворц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арта выросла, и больше всего на свете ей хотелось посмотреть, что же  скрывают от нее высокие стены замк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нажды во дворец приехали очень важные гости, и король так был занят приемом, что не заметил, как любопытная Марта выскользнула из дворца через дверь, которую так не вовремя кто-то забыл запере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ед ней открылся удивительный мир, в котором было яркое солнце, зеленая листва, веселые песни птиц. Голова закружилась от сладкого аромата цветов. Марта опустилась на мягкий ковер из трав и радовалась как ребенок.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о вдруг она услышала какой-то ужасный рев. Это огромная пятнистая корова пришла на луг, чтобы полакомиться сочной свежей травой. Один за другим исчезали в ее пасти нежные цветы, которыми так любовалась принцесс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Пожалуйста, уведите свою корову в другое место, разве вы не видите, какие здесь прекрасные цветы? - сказала она пастуху. </w:t>
      </w:r>
    </w:p>
    <w:p>
      <w:pPr>
        <w:pStyle w:val="Normal"/>
        <w:ind w:firstLine="567"/>
        <w:jc w:val="both"/>
        <w:rPr/>
      </w:pPr>
      <w:r>
        <w:rPr>
          <w:rFonts w:eastAsia="Times New Roman Cyr" w:cs="Times New Roman Cyr" w:ascii="Times New Roman Cyr" w:hAnsi="Times New Roman Cyr"/>
          <w:sz w:val="24"/>
          <w:szCs w:val="24"/>
          <w:lang w:val="ru-RU"/>
        </w:rPr>
        <w:t>Он конечно же узнал самую младшую принцессу и не посмел ее ослушаться</w:t>
      </w:r>
      <w:r>
        <w:rPr>
          <w:sz w:val="24"/>
          <w:szCs w:val="24"/>
          <w:lang w:val="ru-RU"/>
        </w:rPr>
        <w:t xml:space="preserve">.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том мимо пробежали деревенские девушки. На голове у каждой был красивый венок, и Марте сразу захотелось сплести себе такой же. Она уже протянула руку, чтобы нарвать цветов для венка, но вдруг услышала тихие голос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губи, не губи нас, принцесс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рта тут же отдернула руку. Это просили цветы. Они склоняли к ней свои маленькие головки и умоляли не убивать их. Марта нежно погладила их лепестки, как вдруг у ее ног появилась маленькая женщина в разноцветном плать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пасибо тебе, - сказала она. - Ты дважды пожалела моих подданных, за это я хочу тебя наградить. Отныне, каждый цветок, который ты понюхаешь, будет передавать тебе свои лучшие свойства. Роза сделает тебя изысканной красавицей, ландыш милой скромницей. Поверь мне, ведь я королева цветов, иди сейчас домой и увидишь, что будет.  Тебе останется лишь выбрать цветок, на который бы ты хотела быть похож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арта конечно же поблагодарила добрую королеву, и скорее побежала во дворец. Ей не терпелось узнать, что же произойдет, если она понюхает цветок, ведь не превратятся же ее руки в листья? В королевском саду Марта увидела большой куст алых роз.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Ах, если бы мне хоть чуточку этой красоты! - вздохнула она, - Будь что будет, - и не раздумывая больше ни минуты, девушка вдохнула их сладкий арома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Ей показалось, что ничего не произошло, только слегка закружилась голов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ужно все-таки посмотреться в зеркало, не могла же королева цветов меня обмануть» - подумала Март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Так вот где ты ходишь, - услышала она голос отца. - Я ищу тебя целый час. К нам приехал заморский король. Это невежливо оставлять такого важного гостя без внимания, пойдем скорее, он уже ждет тебя в тронном зал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огда король увидел юную принцессу, то был просто поражен ее красотой. В зал вошла стройная нежная девушка, лучше которой он не встречал нигде, хотя объездил немало стран. Глаза ее блестели, словно роса на солнце, а румянец был подобен яркой розе, раскрывшей свои лепестки навстречу ласковому солнц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Так вот вы какая, принцесса Марта. Теперь я понимаю, почему ваш отец так долго прятал вас от меня. Вам кто-нибудь говорил, что вы самая прелестная девушка на свет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т, - пробормотала Март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о этого момента с ней никто никогда не говорил о ее внешности, чтобы не обиде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Так вот, все они были просто слепцы. Я мечтал бы любоваться вашим лицом вечно, но, к сожалению, мне уже пора уезжать,  поэтому придется взять вас с собо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Как, разве это возможно? </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xml:space="preserve">Марта не могла поверить, что этот прекрасный молодой король хочет взять в жены такую некрасивую девушку, пусть и принцесс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у конечно, сейчас я попрошу твоей руки у отца, и мы вместе поедем далеко-далеко в наше королевство, где будем счастливо жить сто лет и ни днем меньше. Неужели ты не согласна?</w:t>
      </w:r>
    </w:p>
    <w:p>
      <w:pPr>
        <w:pStyle w:val="Normal"/>
        <w:ind w:firstLine="567"/>
        <w:jc w:val="both"/>
        <w:rPr>
          <w:sz w:val="24"/>
          <w:szCs w:val="24"/>
          <w:lang w:val="ru-RU"/>
        </w:rPr>
      </w:pPr>
      <w:r>
        <w:rPr>
          <w:rFonts w:eastAsia="Times New Roman Cyr" w:cs="Times New Roman Cyr" w:ascii="Times New Roman Cyr" w:hAnsi="Times New Roman Cyr"/>
          <w:sz w:val="24"/>
          <w:szCs w:val="24"/>
          <w:lang w:val="ru-RU"/>
        </w:rPr>
        <w:t xml:space="preserve">- Я согласна, - сказала тихо принцесса, и румянец на ее щеках стал еще ярч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овожать Марту пришел весь народ королевства. Все очень удивлялись, почему же молодой король выбрал самую младшую из семи принцесс, но когда они увидели, как похорошела Марта, то решили, что тут настоящая любовь, ничего не поделать.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ольше всех горевал король отец, он никак не хотел расставаться с любимой дочкой и не замечал, что она изменилась, ведь для него она всегда была красавице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 вот карета, доверху нагруженная подарками для новобрачных, поехала. Марта последний раз взглянула на заплаканных сестер и родителей. Теперь она знала, что королева цветов не обманула ее, и только благодаря ей она едет сейчас рядом с любимым в далекое королевство, где будет счастлива до конца своих дней.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уть был неблизкий, наконец, за лесом показались острые шпили башен. Марте очень понравился новый дворец. Она ходила из одной комнаты в другую, все больше удивляясь роскоши и богатству. Но скоро явились девушки служанки и сказали, что пора надевать подвенечное платье, ведь уже через час начнется свадьба. Марта очень спешила, ей не хотелось опаздывать, ведь на площади уже собрался народ, чтобы приветствовать новую королеву. Она последний раз взглянула на себя в зеркало, белое кружевное платье делало ее еще красивее, и Марта осталась довольна, ведь она так хотела понравиться всем гостям.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о люди, собравшиеся на площади, не кричали и не приветствовали ее. Их лица были печальны и тревожны. Скоро они стали расходиться, пока, наконец, не осталось ни одного человек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Какая грустная получилась свадьба, я совсем не понравилась здешним людям, - сказала Март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т, милая, это не так. Просто жители моей страны очень сдержанные: их трудно заставить улыбнуться. Не печалься, ложись лучше спать. Ты сегодня очень устал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ороль скоро ушел, а Марте все не спалось. Она решила во что бы то ни стало узнать, в чем тут дело. Марта вспомнила о своей способности, подаренной королевой цветов, и незаметно вышла из спальни. Недалеко от дворца она отыскала скромную ромашку. Стоило Марте понюхать ее, как она тотчас превратилась в простую деревенскую девушку. Никто из слуг ее не узнал, и Марта легко смогла выйти за ворота. Там она увидела старушку в темном платочке, которая с трудом несла тяжелую поклаж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Давайте я помогу, далеко вы идете, бабушк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Я иду к самой высокой башне, видишь, там за холмом? А ты, наверное, нездешняя, я тут всех знаю.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Я только вчера приехала. Люди здесь невеселые какие-то, неприветливы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Чего уж веселиться, король-то наш опять жениться вздумал, а уж какую красавицу нашел! Ведь погубит он ее, как погубил девять других принцесс. Каждый год привозит новую, женится, а как надоест, в башню сажает. Они плачут там, родимые, убиваются. Хорошо, я приду, поесть им принесу, горемычным, а то давно бы сгинули. Знали б их отцы, короли, какая судьба дочек ждет, не отдавали бы своих кровиночек этому мучителю.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ы ошибаетесь, какой же он мучитель? Я сама его видела! Добрый он!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е хочешь, не верь, а мне пора.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Ушла старушка, а Марта задумалась. Не может быть, чтоб ее любимый оказался таким злым. А тут уже и солнышко взошло, пора во дворец возвращаться. Но неспокойно было у Марты на душе. Глядь, а у дороги чертополох колючий растет.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Ты-то мне и поможешь, - подумала она, - понюхала его лиловый цветок и смело отправилась во дворец.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бежала в спальню, а там ее уже муж поджидает. Сам мрачнее тучи, Марту увидал, с кулаками набросился:</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Ты где пропадала, хотела от своего мужа убежать? Никуда теперь не денешься, я тебя на цепь посаж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чет ее за руку схватить, да не может, острые иглы в пальцы впиваются, до крови царапают. Вырвалась Марта и бегом из дворца. Отдышалась и заплакала:</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Какая же я глупая была, сразу решила дом родной покинуть, не подумала как следует. Ладно, принцессам в башне сейчас еще хуже. Спасать их надо.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ибежала она к башне, а как забраться наверх, да веревку пленницам передать, не знает. Хорошо, что заметила девушка в траве маленький вьюнок. Стоило ей понюхать его, высокая стена башни уже не была преградой. Ведь вьюнок может подниматься на любую высот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И девушка в минуту оказалась у маленького окошка на вершине башни. Пленницы сразу начали целовать свою нежданную спасительницу. Но Марта велела им поторопиться, и девушки одна за другой стали спускаться по веревке на землю. Последняя спускалась Марта, и вдруг в самом низу кто-то схватил ее.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Вот ты мне и попалась. Зачем выпустила моих пленниц? - прохрипел король. Они теперь все расскажут своим папашам, те пойдут на меня войной. Видишь, чего ты добилась? За это я отомщу тебе!</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н связал бедную девушку веревкой и бросил в реку.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 Марта непременно бы погибла, если бы на ее пути не попалась кувшинка, аромат которой не дал ей утонуть. Так Марта и плыла по течению, пока не оказалась в своем королевстве. Там ее выловил рыбак и отвез прямо во дворец. А злого короля казнили, чтобы он не мог больше обманывать маленьких принцесс.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sz w:val="24"/>
          <w:szCs w:val="24"/>
          <w:lang w:val="ru-RU"/>
        </w:rPr>
      </w:pPr>
      <w:r>
        <w:rPr>
          <w:sz w:val="24"/>
          <w:szCs w:val="24"/>
          <w:lang w:val="ru-RU"/>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sz w:val="24"/>
      <w:szCs w:val="24"/>
      <w:u w:val="single"/>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7:46:00Z</dcterms:created>
  <dc:creator>Елена Ульева</dc:creator>
  <dc:description/>
  <dc:language>en-US</dc:language>
  <cp:lastModifiedBy>User17</cp:lastModifiedBy>
  <dcterms:modified xsi:type="dcterms:W3CDTF">2004-01-20T12:17:00Z</dcterms:modified>
  <cp:revision>5</cp:revision>
  <dc:subject/>
  <dc:title>Сказки старого гнома</dc:title>
</cp:coreProperties>
</file>